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Cs w:val="44"/>
        </w:rPr>
      </w:pPr>
      <w:r>
        <w:rPr>
          <w:spacing w:val="20"/>
          <w:szCs w:val="44"/>
        </w:rPr>
      </w:r>
    </w:p>
    <w:p>
      <w:pPr>
        <w:pStyle w:val="Heading1"/>
        <w:rPr>
          <w:spacing w:val="20"/>
          <w:szCs w:val="44"/>
        </w:rPr>
      </w:pPr>
      <w:r>
        <w:rPr>
          <w:spacing w:val="20"/>
          <w:szCs w:val="44"/>
        </w:rPr>
        <w:t>ЭКСПРЕСС – ИНФОРМАЦИЯ</w:t>
      </w:r>
    </w:p>
    <w:p>
      <w:pPr>
        <w:pStyle w:val="Normal"/>
        <w:jc w:val="center"/>
        <w:rPr>
          <w:b/>
          <w:b/>
          <w:i/>
          <w:i/>
          <w:spacing w:val="40"/>
          <w:sz w:val="24"/>
          <w:szCs w:val="24"/>
        </w:rPr>
      </w:pPr>
      <w:r>
        <w:rPr>
          <w:sz w:val="24"/>
          <w:szCs w:val="24"/>
        </w:rPr>
        <w:t xml:space="preserve">по происшедшим пожарам за период с 01 января  по 16 января  2014 года </w:t>
      </w:r>
    </w:p>
    <w:p>
      <w:pPr>
        <w:pStyle w:val="TextBodyIndent"/>
        <w:ind w:left="114" w:hanging="0"/>
        <w:jc w:val="center"/>
        <w:rPr>
          <w:sz w:val="24"/>
          <w:szCs w:val="24"/>
        </w:rPr>
      </w:pPr>
      <w:r>
        <w:rPr>
          <w:sz w:val="24"/>
          <w:szCs w:val="24"/>
        </w:rPr>
        <w:t>За период времени  с 01 по16 января 2014  г.   на территории Чановского района произошел 1 пожар.</w:t>
      </w:r>
    </w:p>
    <w:p>
      <w:pPr>
        <w:pStyle w:val="TextBodyIndent"/>
        <w:ind w:left="11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ак 04.01.2014 года  в 12 час. 00 мин.  пожар произошел на веранде одной из квартир двухквартирного дома  принадлежащего Администрации Чановского района расположенного по ул. Коммунистическая  р.п. Чаны. В результате происшедшего пожара повреждена веранда дома на площади 2 м2. Причиной пожара послужило: умышленное повреждение чужого имущества путем поджога гр-ном А.  Материалы проверки переданы в Следственный отдел при ОМВД по Чановкому району для принятия решения и привлечения виновного лица гр-на А. к ответственности. </w:t>
      </w:r>
    </w:p>
    <w:p>
      <w:pPr>
        <w:pStyle w:val="TextBodyIndent"/>
        <w:ind w:left="1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сожалению, небрежность при обращении с огнем, нарушение правил пожарной безопасности, забывчивость, неосторожность продолжает оставаться предвестниками новых пожаров, новых трагедий, новых слез.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дел  надзорной деятельности  по Чановскому району УНД ГУ МЧС  России по НСО обращает внимание частных домовладельцев, ответственных квартиросъемщиков, руководителей предприятий и организаций на строгое соблюдение мер пожарной безопасности. Вам необходимо: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  <w:t>-     соблюдать меры предосторожности при обращении с  огнем, в том числе при курен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извести требуемый ремонт электропроводок в жилых домах не забывайте о ремонте электропроводов  в банях, гаражах, сараях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ть в счетчиках учета эл. энергии только калиброванные заводские плавкие вставки или автоматические предохранител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ля обогрева помещений допускается использовать электрообогреватели только заводского изготовления, имеющие аппараты тепловой защиты, аппараты защиты от перегрузки и коротких замыканий, рекомендуем использовать масляные  обогревател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ходя из дома отключайте электробытовые приборы, ни в коем случае не оставляйте малолетних детей одних   с включенным телевизором либо компьютером;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е оставляйте без присмотра топящиеся печи, а так же не разрешайте производить растопку печей малолетним детям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е применяйте для растопки печей легковоспламеняющиеся жидкост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период   холодов не допускайте перекала печей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е применяйте огонь для обнаружения утечки газа - проверяйте мыльной эмульсией.</w:t>
      </w:r>
    </w:p>
    <w:p>
      <w:pPr>
        <w:pStyle w:val="Heading2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32"/>
          <w:szCs w:val="32"/>
        </w:rPr>
        <w:t>Соблюдайте правила пожарной безопасност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дел  надзорной деятельности по Чановскому району УНД ГУ МЧС России по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л.  23-5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4" w:right="538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20:00Z</dcterms:created>
  <dc:creator>пч-73</dc:creator>
  <dc:description/>
  <cp:keywords/>
  <dc:language>en-US</dc:language>
  <cp:lastModifiedBy>Admin</cp:lastModifiedBy>
  <cp:lastPrinted>2011-01-10T19:43:00Z</cp:lastPrinted>
  <dcterms:modified xsi:type="dcterms:W3CDTF">2014-01-16T12:20:00Z</dcterms:modified>
  <cp:revision>2</cp:revision>
  <dc:subject/>
  <dc:title>ЭКСПРЕСС – ИНФОРМАЦИЯ</dc:title>
</cp:coreProperties>
</file>