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6. План 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социально-экономического развития Погорельского сельсовета на 2011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 социально-экономического развития Погорельского сельсовета на 2011 год разработан с целью определения основных приоритетов и направлений развития территории, основных показателей социально-экономического развития, определения основных задач и мероприятий по достижению роста экономики и улучшения благосостоян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включает анализ развития всех отраслей деятельности: сельское хозяйство, предпринимательство, социальная сфера, жилищно-коммунальное хозяйство и прочие. В плане представлена динамика изменения основных показателей, прогноз основных индикаторов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1. Оценка социально-экономического развития Погорельского сельсовета за 2010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роста материального благополучия населения, развития социальной сферы являются темпы роста объемов производства сельскохозяйственной продукции, развитие предпринимательства, личных подсобных хозяйств, а главное – устойчивое функционирование объектов социальной сферы, жилищно-коммунального хозя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оги социально-экономического развития Погорельского сельсовета за 2010 год характеризуются ростом материального благополуч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ловое производство сельскохозяйственной продукции</w:t>
      </w:r>
      <w:r>
        <w:rPr>
          <w:sz w:val="28"/>
          <w:szCs w:val="28"/>
        </w:rPr>
        <w:t xml:space="preserve"> всеми категориями хозяйств составило за 2010 год 42,1 млн.рублей в действующих ценах, что превысило уровень прошлого года на 17,1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аловой сбор зерна </w:t>
      </w:r>
      <w:r>
        <w:rPr>
          <w:sz w:val="28"/>
          <w:szCs w:val="28"/>
        </w:rPr>
        <w:t>составил в 2010 году 2730 тонн, урожайность – 14,4 ц/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головье крупного рогатого скота</w:t>
      </w:r>
      <w:r>
        <w:rPr>
          <w:sz w:val="28"/>
          <w:szCs w:val="28"/>
        </w:rPr>
        <w:t xml:space="preserve"> во всех категориях хозяйств сократилось на 421 голову (24,2%) и составляет 1,322 тыс.голов.</w:t>
      </w:r>
      <w:r>
        <w:rPr>
          <w:b/>
          <w:sz w:val="28"/>
          <w:szCs w:val="28"/>
        </w:rPr>
        <w:t>Поголовье коров</w:t>
      </w:r>
      <w:r>
        <w:rPr>
          <w:sz w:val="28"/>
          <w:szCs w:val="28"/>
        </w:rPr>
        <w:t xml:space="preserve"> составляет 296голов (58,0% к уровню 2009 года), из них 238голов (80,4%) – молочное стадо  личных подсобных хозяйств, 37 голов- это молочное стадо крестьянско-фермерских хозяйств, и 21 голова в отделении агрофирмы Осинцев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головье свиней в 2010  году увеличилось до 226 голов против 191 головы в 2009 году ( 119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головье лошадей – уменьшилось: 87 голов в 2010 году против 104 голов в 2009 году(84%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головье скота в личных подсобных хозяйствах снижается в связи с низкой обеспеченностью зерновыми кормами и низкими закупочными ценами на продукцию сельского хозяйства (мясо и молок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изводство молока </w:t>
      </w:r>
      <w:r>
        <w:rPr>
          <w:sz w:val="28"/>
          <w:szCs w:val="28"/>
        </w:rPr>
        <w:t xml:space="preserve">всеми категориями хозяйств составило за 2010 год 587 тонн (1600тонн  в 2009 году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м производства мяса</w:t>
      </w:r>
      <w:r>
        <w:rPr>
          <w:sz w:val="28"/>
          <w:szCs w:val="28"/>
        </w:rPr>
        <w:t xml:space="preserve"> всеми категориями хозяйств в отчетном периоде составил 127,7 тонн (209,2 тонн в 2009 году)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орговля</w:t>
      </w:r>
      <w:r>
        <w:rPr>
          <w:sz w:val="28"/>
          <w:szCs w:val="28"/>
        </w:rPr>
        <w:t xml:space="preserve"> считается наиболее показательным фактором, реально отражающим социально-экономическое положение территории и уровень достатка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Погорельского сельсовета торговая сеть представлена 5 магазинами ( 3 из них – магазины Чановского ПосПО) и 2 павильонами. В основном это продукты питания, товары повседневного спроса, хозяйственные товары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Объем розничного товарооборота </w:t>
      </w:r>
      <w:r>
        <w:rPr>
          <w:sz w:val="28"/>
          <w:szCs w:val="28"/>
        </w:rPr>
        <w:t>за 2010 год составил 37,91 млн. рублей, что на 8,0% выше уровня прошлого года. На душу населения товарооборот составил 52,3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розничного товарооборота по сельсовету  57,2% у индивидуальных предпринимате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улучшения качества обслуживания населения и развития эстетического содержания сферы торговли ежегодно администрацией Погорельского сельсовета проводится конкурс на лучшее праздничное оформление магазинов и прилегающих к ним территорий. Победители конкурса награждаются денежной прем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бъем платных услуг населению</w:t>
      </w:r>
      <w:r>
        <w:rPr>
          <w:sz w:val="28"/>
          <w:szCs w:val="28"/>
        </w:rPr>
        <w:t xml:space="preserve"> составил в 2010 году 0,468 млн.руб., на душу населения этот показатель составил 532,3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бщего объема платных услуг 43 млн.рублей (28%) –услуги ЖК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начало 2011 года </w:t>
      </w:r>
      <w:r>
        <w:rPr>
          <w:b/>
          <w:sz w:val="28"/>
          <w:szCs w:val="28"/>
        </w:rPr>
        <w:t>численность населения Погорельского сельсовета</w:t>
      </w:r>
      <w:r>
        <w:rPr>
          <w:sz w:val="28"/>
          <w:szCs w:val="28"/>
        </w:rPr>
        <w:t xml:space="preserve"> составила 722 человек, что на 2 человека меньше уровня прошл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0 году зарегистрировано 10 новорожденных – 4 мальчика и 6 девочек. В сравнении с 2009 годом наблюдается  снижение рождаемости на 3 ребенка. В 2010году  возрос уровень смертности 9 человек против 6 человек 2009 года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Доля трудоспособного населения в трудоспособном возрасте от общей численности населения района составляет 48,1%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фициально зарегистрированной безработицы на 2010 год составил 7,9%.</w:t>
      </w:r>
    </w:p>
    <w:p>
      <w:pPr>
        <w:pStyle w:val="TextBodyIndent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реднедушевой доход – 5973 рублей на человека в месяц, что на 15% превышает уровень 2009 года. </w:t>
      </w:r>
    </w:p>
    <w:p>
      <w:pPr>
        <w:pStyle w:val="TextBodyIndent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>Среднемесячная заработная плата</w:t>
      </w:r>
      <w:r>
        <w:rPr>
          <w:sz w:val="28"/>
          <w:szCs w:val="28"/>
        </w:rPr>
        <w:t xml:space="preserve"> рабочих и служащих за 2010 год составила 6782,2 рублей, что ниже уровня 2009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</w:t>
      </w:r>
      <w:r>
        <w:rPr>
          <w:b/>
          <w:sz w:val="28"/>
          <w:szCs w:val="28"/>
        </w:rPr>
        <w:t>консолидированного бюджета Погорельского сельсовета</w:t>
      </w:r>
      <w:r>
        <w:rPr>
          <w:sz w:val="28"/>
          <w:szCs w:val="28"/>
        </w:rPr>
        <w:t xml:space="preserve"> в 2010 году составили 5,5835 млн.рублей. План доходов бюджета выполнен на 99%. В части собственных доходов выполнение плана составило 94,% или 0,196 млн.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в 2010 году составили 5,5356 млн.рублей . Бюджетная обеспеченность на одного жителя составила в 2010 году 7667,04 руб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ществующая</w:t>
      </w:r>
      <w:r>
        <w:rPr>
          <w:b/>
          <w:sz w:val="28"/>
          <w:szCs w:val="28"/>
        </w:rPr>
        <w:t xml:space="preserve"> система социального обслуживания населения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горельского сельсовета обеспечивает решение возложенных задач по обеспечению прав населения в сфере социального обслужи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0 на учете в органах социальной защиты состоит 56 человек ( 14 семей) малообеспеченного на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дравоохранение</w:t>
      </w:r>
      <w:r>
        <w:rPr>
          <w:sz w:val="28"/>
          <w:szCs w:val="28"/>
        </w:rPr>
        <w:t xml:space="preserve"> Погорельского сельсовета представлено 3 фельдшерско-акушерскими пунктами в д. Погорелка, д. Сергино, п. Межгривный. Жителей поселка Чурым обслуживает Межгривненский ФА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персонал представлен 3 фельдшерами и 3 санитар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льдшеры дважды в год проводят  подворные обходы с регистрацией жителей на участках, с  выявлением хронических заболеваний, требующих диспансерного наблюдения и взятия на уч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января 2011 года </w:t>
      </w:r>
      <w:r>
        <w:rPr>
          <w:b/>
          <w:sz w:val="28"/>
          <w:szCs w:val="28"/>
        </w:rPr>
        <w:t>система образования</w:t>
      </w:r>
      <w:r>
        <w:rPr>
          <w:sz w:val="28"/>
          <w:szCs w:val="28"/>
        </w:rPr>
        <w:t xml:space="preserve"> Погорельского сельсовета включает 3 учреждения: Погорельская средняя образовательная школа, Сергинская основная образовательная школа, Межгривненская основная образовательная школа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истеме образования занято 69 ч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учебном 2009-2010 году в общеобразовательных учреждениях обучалось 125 учащихся. Общая успеваемость по району составила 97,8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ую школу окончили 17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выпускников средней школы получили аттестат об окончании среднего (полного) общего образования.</w:t>
      </w:r>
    </w:p>
    <w:p>
      <w:pPr>
        <w:pStyle w:val="Normal"/>
        <w:tabs>
          <w:tab w:val="clear" w:pos="708"/>
          <w:tab w:val="left" w:pos="8441" w:leader="none"/>
        </w:tabs>
        <w:ind w:firstLine="709"/>
        <w:jc w:val="both"/>
        <w:rPr/>
      </w:pPr>
      <w:r>
        <w:rPr>
          <w:sz w:val="28"/>
          <w:szCs w:val="28"/>
        </w:rPr>
        <w:t xml:space="preserve">Горячее питание для учащихся организовано во всех  образовательных учреждени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летний период на базе образовательных учреждений были организованы оздоровительные лагери с дневным пребыванием, которые работали в две сме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тний период  дети не только отдыхали, но и работали. Были организованы трудовые 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ики оказывали шефскую помощь престарелым людям, ветеранам войны и тру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в области охраны детства является своевременное выявление детей-сирот и детей, оставшихся без попечения родителей, обеспечение их семейными формами устройства, защита их законных прав и интере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конец 2010 года в сельсовете состоит на учете 4 ребенка, находящихся под опекой и попечительством, все они проживают в семьях опеку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офилактики семейного неблагополучия ведется работа с семьями, находящимися в социально опасном положении. На учете состоит 6 сем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В поселении работают 2 клубных учреждения (1 дом культуры и 1 сельский клуб), филиал центральной Чановской библиотеки. </w:t>
      </w:r>
    </w:p>
    <w:p>
      <w:pPr>
        <w:pStyle w:val="Normal"/>
        <w:shd w:fill="FFFFFF" w:val="clear"/>
        <w:ind w:left="133" w:right="24" w:firstLine="7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Физическая культура и спорт.</w:t>
      </w:r>
      <w:r>
        <w:rPr>
          <w:sz w:val="28"/>
          <w:szCs w:val="28"/>
        </w:rPr>
        <w:t xml:space="preserve"> </w:t>
      </w:r>
      <w:r>
        <w:rPr>
          <w:szCs w:val="21"/>
        </w:rPr>
        <w:t>На территории Погорельского сельсовета действуют 5 спортивный сооружений: 2 спортивных зала и 3 спортплощадки. Численность занимающихся в спортивных секциях составила 47 человек. Поселение принимает активное участие в районных сельских спортивных зимних и летних играх.</w:t>
      </w:r>
    </w:p>
    <w:p>
      <w:pPr>
        <w:pStyle w:val="TextBody"/>
        <w:rPr>
          <w:szCs w:val="21"/>
        </w:rPr>
      </w:pPr>
      <w:r>
        <w:rPr>
          <w:szCs w:val="21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2. Приоритетные направления в развитии района на 2011 год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одействовать укреплению экономического  потенциала поселения, привлечению  инвестиц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пособствовать развитию сельскохозяйственного производства, созданию новых производств, </w:t>
      </w:r>
      <w:r>
        <w:rPr>
          <w:rStyle w:val="Emphasis"/>
          <w:bCs/>
          <w:i w:val="false"/>
          <w:sz w:val="28"/>
          <w:szCs w:val="28"/>
        </w:rPr>
        <w:t xml:space="preserve">обновлению машинно-тракторного парка и сельскохозяйственного оборудования. Содействовать расширению отрасли мясного животноводства. </w:t>
      </w:r>
    </w:p>
    <w:p>
      <w:pPr>
        <w:pStyle w:val="TextBodyIndent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лекать  инвестиции для  создания комфортного образа жизни на сел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 стимулировать  индивидуальное жилищное строительство  с  использованием  федеральных и областных  целевых программ. </w:t>
      </w:r>
    </w:p>
    <w:p>
      <w:pPr>
        <w:pStyle w:val="TextBodyIndent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овысить качество медицинского обслуживан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овать  развитию предпринимательской деятельнос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лавная задача на 2011 год - реальное повышение уровня жизни населения Погорельского сельсове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Основные показатели социально-экономического развития Погорельского сельсовета на 201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4"/>
        <w:gridCol w:w="1667"/>
        <w:gridCol w:w="1543"/>
        <w:gridCol w:w="1156"/>
        <w:gridCol w:w="1543"/>
        <w:gridCol w:w="1271"/>
        <w:gridCol w:w="1623"/>
        <w:gridCol w:w="1233"/>
      </w:tblGrid>
      <w:tr>
        <w:trPr>
          <w:tblHeader w:val="true"/>
          <w:cantSplit w:val="true"/>
        </w:trPr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измер.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2009 г.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2010 г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2011 г.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в % к 2008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в % к 2009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Численность насел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,72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0,7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,725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+ (убыль -) населения с учетом миграци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+3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оздание новых рабочих мес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численности занятых в экономике к общей численности насел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48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8,9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5,92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12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42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17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43,7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физического объема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е производство на душу насел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49625,7</w:t>
            </w:r>
          </w:p>
          <w:p>
            <w:pPr>
              <w:pStyle w:val="Contents3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12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58310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17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60275,9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труда на 1 занятого в отрасл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214,8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253,5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18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260,93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2,6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9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2,7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2,81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/г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скота  (все категории хозяйств)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пный рогатый ск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,74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1,3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75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 коров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,5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0,29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инь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,19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66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0,2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20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,239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молока (все категории хозяйств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15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0,58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,98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мяса на убой в живом весе (все категории хозяйств)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209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46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127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60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троительно-монтажных работ, включая хозспосо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физического объема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за счет всех источников финансирования жилых дом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общ.</w:t>
            </w:r>
          </w:p>
          <w:p>
            <w:pPr>
              <w:pStyle w:val="Normal"/>
              <w:rPr/>
            </w:pPr>
            <w:r>
              <w:rPr/>
              <w:t>площ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Ввод в эк4сплуатацию  индивидуальных жилых домов, построенных населением за свой счет и с помощью креди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общ.</w:t>
            </w:r>
          </w:p>
          <w:p>
            <w:pPr>
              <w:pStyle w:val="Normal"/>
              <w:rPr/>
            </w:pPr>
            <w:r>
              <w:rPr/>
              <w:t>площ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0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5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28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7,9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8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9,5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 на душу насел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48480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28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52361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8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54482,8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латных услуг населению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,47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58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0,4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98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,644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общего объема услуг -  объем бытовых  услуг 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 на душу насел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654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65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532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769,17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  за счет всех источников финансир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  на душу насел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н.руб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 1 работника (по всем предприятиям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7232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6782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93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7121,3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душевые денежные доходы насел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F7F7F"/>
              </w:rPr>
            </w:pPr>
            <w:r>
              <w:rPr/>
              <w:t>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59,9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73,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70,35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местного бюджета, все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,22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0,12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55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215,8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собственными доходами бюджета на 1 челове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316,2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175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55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297,65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смертность на 1000 новорожденны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работающего населения профилактическими осмотрам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 диспансерным наблюдение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учеников, обучающихся во 2 смену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молодежи в возрасте до 30 лет местами в системе профессионального образ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/че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 на специалистов (число направляемых в вузы за счет муниципального бюджета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емных сем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воспитывающихся в приемных семь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ходов на пособия детям, воспитывающимся в приемных семья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ходов на заработную плату приемным родителя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находящихся под опекой (попечительством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33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оличество детей, получающих пособ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33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82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336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15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336,0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раждан, состоящих в очереди на получение социального жиль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социального  жиль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платы населением ЖКУ (от экономически обоснованных затрат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жилищно-коммунальных услуг для населения в расчете на 1 кв. 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55,7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56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55,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75,72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го кол-ва на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аренды муниципального имущества и земл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14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ежпоселенческих автомобильных дорог общего пользова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населения домашними телефонами  на 100 жителе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населенных пунктов сетью мобильной   связ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освещенных улиц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й протяженн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реждений образования, оборудованных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прово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ячим водоснабжени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реждений здравоохранения, оборудованных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прово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-горячим водоснабжением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жилья, оборудованного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сетевым газ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630"/>
        <w:gridCol w:w="3135"/>
        <w:gridCol w:w="1938"/>
        <w:gridCol w:w="188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ового производства, расширение действующ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создаваемых новых рабочих ме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Вид выпускаемой продукции, оказываемых усл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Объем продукции, услуг, произведенных на новых рабочих местах,  тыс.                                                       руб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. рублей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Постоянные производства и рабочие ме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Временные (сезонные)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ООО «Агрофирма Осинцево»</w:t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Сельское хозяйств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Производство продукции растениеводства и животноводств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5,1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4900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Общественные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Администрация МО Погорельского сельсовета</w:t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Муп «Погорельское ЖКХ»</w:t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Благоустройство и озеленение населенных пунктов</w:t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Благоустройство и озеленение населенных пунктов</w:t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Очистка от мусора и озеленение населенных пунктов</w:t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Очистка от мусора и озеленение населенных пункт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,15</w:t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5400</w:t>
            </w:r>
          </w:p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5400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Трудоустройство детей и подростков (в свободное от учебы время, в летний период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firstLine="741"/>
        <w:jc w:val="center"/>
        <w:rPr>
          <w:b/>
          <w:b/>
          <w:bCs/>
        </w:rPr>
      </w:pPr>
      <w:r>
        <w:rPr>
          <w:b/>
          <w:bCs/>
        </w:rPr>
        <w:t>6.4. Планируемое создание новых и расширение действующих производств в 2011 год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8">
    <w:name w:val="Заголовок 8 Знак"/>
    <w:basedOn w:val="Style13"/>
    <w:qFormat/>
    <w:rPr>
      <w:b/>
      <w:bCs/>
      <w:sz w:val="28"/>
      <w:szCs w:val="24"/>
    </w:rPr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autoSpaceDE w:val="false"/>
      <w:spacing w:before="100" w:after="100"/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jc w:val="both"/>
    </w:pPr>
    <w:rPr/>
  </w:style>
  <w:style w:type="paragraph" w:styleId="21">
    <w:name w:val="Заголовок 21"/>
    <w:basedOn w:val="1"/>
    <w:next w:val="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Заголовок 22"/>
    <w:basedOn w:val="22"/>
    <w:next w:val="22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18:00Z</dcterms:created>
  <dc:creator>User</dc:creator>
  <dc:description/>
  <cp:keywords/>
  <dc:language>en-US</dc:language>
  <cp:lastModifiedBy>Admin</cp:lastModifiedBy>
  <cp:lastPrinted>2011-04-14T17:05:00Z</cp:lastPrinted>
  <dcterms:modified xsi:type="dcterms:W3CDTF">2012-03-19T15:47:00Z</dcterms:modified>
  <cp:revision>12</cp:revision>
  <dc:subject/>
  <dc:title/>
</cp:coreProperties>
</file>