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2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/>
        </w:rPr>
        <w:t>SWOT-</w:t>
      </w:r>
      <w:r>
        <w:rPr>
          <w:b/>
          <w:sz w:val="52"/>
          <w:szCs w:val="52"/>
        </w:rPr>
        <w:t>анализ Погорельского сельсовета</w:t>
      </w:r>
    </w:p>
    <w:tbl>
      <w:tblPr>
        <w:tblW w:w="15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5500"/>
        <w:gridCol w:w="5908"/>
      </w:tblGrid>
      <w:tr>
        <w:trPr>
          <w:tblHeader w:val="true"/>
          <w:cantSplit w:val="true"/>
        </w:trPr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</w:t>
            </w:r>
          </w:p>
        </w:tc>
        <w:tc>
          <w:tcPr>
            <w:tcW w:w="1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фактора на социально-экономическое развитие района</w:t>
            </w:r>
          </w:p>
        </w:tc>
      </w:tr>
      <w:tr>
        <w:trPr>
          <w:tblHeader w:val="true"/>
          <w:cantSplit w:val="true"/>
        </w:trPr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ивное (сильные позиции)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гативное (слабые позиции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ачество жизн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 Уровень материальной обеспечен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ходов насел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ой доход населения в месяц возрос к уровню 2006 года на 76% и составил  в 2009 году 5159,96 руб., что выше прожиточного минимума на 4,8%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й вид доходов – заработная плата, пенсии и пособия, доходы от предпринимательской деятельности, от ведения личного подсобного хозя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ой денежный доход ниже среднеобластного (8063 руб.) на 36 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по поселению (7232,3 руб.) ниже средней заработной платы по Новосибирской области (16800 руб.) на 57%.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точный минимум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ся на 67% и составил 4924 руб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населения по уровню доходов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% населения имеют доходы ниже прожиточного минимума.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сел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ись ни составили 12680.9 руб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доля расходов – оплата коммунальных услуг, покупка продовольственных товаров.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 Уровень жилищно-коммунального и культурного обеспеч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жильем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жильем 21,5 кв.м. на челове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окий износ жилых помещений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жилищно-коммунальными и бытовыми услугам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а замена 1 отопительных котла в д. Сергин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а скважина в п. Межгривный для обеспечения населения питьевой водой, отремонтирован водопровод в д. Серги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уровень благоустройства жилищного фонда. Высокий уровень износа объектов коммунальной инфраструктуры и сетей. Рост тарифов на жилищно-коммунальные услуги.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культуры и отдых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уют 1 </w:t>
            </w:r>
            <w:r>
              <w:rPr>
                <w:b/>
                <w:sz w:val="28"/>
                <w:szCs w:val="28"/>
              </w:rPr>
              <w:t xml:space="preserve">учреждение культуры, 2 точки: Погорельский СДК и Сергинский сельский кл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т филиал от Чановской районной библиоте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содержание учреждений увеличились 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яется проблема квалифицированных  кад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 развита материально-техническая база.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 Уровень социального обеспеч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енсионного обеспеч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енсия по району составляет 6046 руб., что выше базовой на 37%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енсия ниже среднеобластной на 19%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 Уровень охраны здоровь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жизн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должительности жизни с 63 до 66 лет в среднем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етской смерт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Погорельского сельсовета детской смертности нет на протяжении 20 лет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дперсоналом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фельдшерско-акушерских пунктах работают 3 фельдшера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лекарствам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риобретения лекарств на ФАПе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стоимости лекарственных препаратов и доходов населения делает большую часть препаратов недоступны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портивно-оздоровительными сооружениям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территории поселения имеется  1 спортивное сооружение: спортивный зал в Погорельской СОШ, имеются 3 летних спортивных площадк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 материальной баз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достаточного количества спортивного инвентаря.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 Уровень личной безопас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реступ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ось количество зарегистрированных преступлений , в том числе среди несовершеннолетних.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скрываемости преступлен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лась раскрываемость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. Уровень экологической безопасност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ДК вредных веществ в воздухе, почве, водоемах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статочно ведется работа по восстановлению и охране лесного фонда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Экономико-географическое положе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 от районного и областного цент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относится к зоне рискованного земледелия с высокой зависимостью от погодных условий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сторический и природный потенциал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ресурс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есных и водных ресурсов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ресурс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 материально-техническая база всех участников  производства сельскохозяйственной продукции.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Население и трудовые ресурс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населения по возрасту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же 16 лет – 21,5%</w:t>
            </w:r>
          </w:p>
          <w:p>
            <w:pPr>
              <w:pStyle w:val="TextBody"/>
              <w:autoSpaceDE w:val="tru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способного возраста – 60,3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го возраста – 18,2%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ение населения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населения по образованию и квалификац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анятости насел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экономике занято четверть всего населения 36,8% от численности трудоспособного населени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безработицы 7,9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потенциал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вободных трудовых ресурсов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к вакансий.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Экономический потенциал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1. Сельскохозяйственный потенциал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положение сельхозпредприят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ая база сельхозпредприятий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износа основных фондов. Вложение инвестиций не обеспечивает в полной мере обновление основных и оборотных средств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ь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09 года все сельхозпредприятия – общества с ограниченной ответственностью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овые приоритет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, молоко, мясо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сельхозпродукц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е закупочные цены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ется поголовье скота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урожайности, расширение посевных площадей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к семенного материала высоких репродукций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подсобные хозяйств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поселения 130 ЛПХ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голов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е закупочные це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ый рынок сбыта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отенциал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рабатываемых площадей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4. Торговый потенциал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енциал торговл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агазинов и 2 ларька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нциал бытового обслужива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товое обслуживание отсутствует 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Инженерная структур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телекоммуникац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охват телевизионным веща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 охват мобильной связ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чтовое отделение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Бюджетный потенциал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бственных доходов 2,5%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еление является дотационным. 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Социальная инфраструктура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йствует 3 учреждение: 2 основных, 1 средняя общеобразовательная школа 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 развита материально-техническая база учреждений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Социально-политическая готовность населения к социальному реформированию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ом позитивная оценка деятельности органов власти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субъективных оценок качества жизни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Управление муниципальным образованием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обеспечение деятельности органов местного самоуправл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а необходимая законодательная ба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завершен процесс разделения полномочий и предметов ведения между разными уровнями власти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структура органов местного самоуправле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задачам и полномочиям, определенным законодательством и Уставом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управления развитием муниципального образования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ы и утверждены нормативные акты, регламентирующие деятельность администрации, должностные инструкции муниципальных служащих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624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лагоприятные и неблагоприятны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спективы развития Погорельского сельсовет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728"/>
        <w:gridCol w:w="3454"/>
      </w:tblGrid>
      <w:tr>
        <w:trPr>
          <w:tblHeader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приятные возможност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возможности (угрозы)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мографические процессы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рождаемости в перспективе превысит смертность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мер по улучшению демографической ситуации будет способствовать общему приросту численности населен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удовлетворенность населения существующими социально-экономическими условиями может способствовать увеличению оттока жителей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ровень жизни населен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вободных трудовых ресурсо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граждан, выезжающих за пределы поселения с целью поиска работы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ынок труд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вободных трудовых ресурсо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граждан, выезжающих за пределы поселения  с целью поиска работы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Жилой фонд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меется возможность освоения новых территорий для жилищного строительства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ового строительства в сельской местности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чреждения обслуживания населен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программ разного уровня, направленных на улучшение социально-экономической ситуации в сельских поселениях будет способствовать развитию инфраструктуры обслуживания населен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йшее снижение численности населения будет способствовать ухудшению качества обслуживания населения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Эколог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приятная экологическая ситуация на территории поселен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е качество питьевой в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53:00Z</dcterms:created>
  <dc:creator>User</dc:creator>
  <dc:description/>
  <cp:keywords/>
  <dc:language>en-US</dc:language>
  <cp:lastModifiedBy>User</cp:lastModifiedBy>
  <cp:lastPrinted>2011-04-14T17:09:00Z</cp:lastPrinted>
  <dcterms:modified xsi:type="dcterms:W3CDTF">2011-04-14T10:10:00Z</dcterms:modified>
  <cp:revision>12</cp:revision>
  <dc:subject/>
  <dc:title/>
</cp:coreProperties>
</file>