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  <w:gridCol w:w="698"/>
      </w:tblGrid>
      <w:tr>
        <w:trPr>
          <w:tblHeader w:val="true"/>
        </w:trPr>
        <w:tc>
          <w:tcPr>
            <w:tcW w:w="86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аспорт Комплексной программы социально-экономического развития Погорельского сельсовета на 2011-2020 годы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Стартовые условия и оценка исходного состояния социально-экономического развития Погорельского сельсовета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1. Общая характеристика экономико-географического положения район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</w:rPr>
              <w:t>.2. Демографическая ситуаци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 Анализ развития социальной сферы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1. Образовани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2. Здравоохранени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3. Культур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4. Физкультура и спор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5. Жилищно - коммунальное хозяйств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6. Уровень и качество жизни населени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7. Трудовые ресурсы, занятость населени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3.8социальная защита населения.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9.Уровень преступности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  Анализ развития экономики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1. Сельское хозяйств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4.3. Транспорт  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4.Связ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5. Малое предпринимательств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6. Торговля и платные услуги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6 Инвестиции и строительств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5. Исполнение бюдж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 Основные проблемы социально-экономического развития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нцепция социально-экономического развития Погорельского сельсовета на 2011-2020 годы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1. Стратегические цели и приоритеты социально-экономического развития Погорельского сельсовета на 2011-2020 годы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2. Механизмы реализации концепции социально-экономического развития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 Долгосрочный план социально-экономического развития Погорельского сельсовета на 2011-2020 годы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1 Основные проблемы экономики и социальной сферы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 Основные цели и задачи комплексного социально-экономического развития Погорельского сельсовета на долгосрочную перспективу (2011-2020 годы)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 Социальные цели и задачи план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1. Демография и уровень жизни населени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2. Здоровье населения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3. Образовани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4. Культур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5. Физическая культура и спорт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6. Обеспечение законности и правопорядк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7. Средства массовой информации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8. Труд и занятость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1.9. Жилищно-коммунальное хозяйств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2. Экономические цели и задачи план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2.1.Повышение использования потенциала сельскохозяйственного производств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2.2. Расширение малого бизнес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2.3. Развитие потребительского рынка товаров и услуг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3. Ресурсы длительного пользования и резервы социально-экономического развития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4. Основные элементы механизма реализации долгосрочного плана социально-экономического развития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5. Основные индикаторы социально-экономического развития Погорельского сельсовета на долгосрочную перспективу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6. Мониторинг хода реализации долгосрочного плана социально-экономического развития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5. Среднесрочный план социально-экономического развития Погорельского сельсовета на 2011-2013 годы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1. Основные цели и задачи социально-экономической политики Погорельского сельсовета на среднесрочную перспективу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2. Основные элементы механизма реализации среднесрочного плана социально-экономического развития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3. Основные индикаторы социально-экономического развития Погорельского сельсовета на 2011-2015 годы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4.Планируемое создание новых и расширение действующих производств в 2011 – 2020 годах.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5. Мониторинг хода реализации среднесрочного плана социально-экономического развития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. План социально-экономического развития Погорельского сельсовета на 2011 год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1. Оценка социально-экономического развития Погорельского сельсовета за 2010 год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2. Приоритетные направления в развитии района на 2011 год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3.Основные показатели социально-экономического развития Погорельского сельсовета на 2011 год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я.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спорт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WOT</w:t>
            </w:r>
            <w:r>
              <w:rPr/>
              <w:t>-анализ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Точки роста» Погорельского сельсовета</w:t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56:00Z</dcterms:created>
  <dc:creator>User</dc:creator>
  <dc:description/>
  <cp:keywords/>
  <dc:language>en-US</dc:language>
  <cp:lastModifiedBy>Admin</cp:lastModifiedBy>
  <cp:lastPrinted>2011-04-14T17:58:00Z</cp:lastPrinted>
  <dcterms:modified xsi:type="dcterms:W3CDTF">2011-10-21T07:57:00Z</dcterms:modified>
  <cp:revision>7</cp:revision>
  <dc:subject/>
  <dc:title>Содержание</dc:title>
</cp:coreProperties>
</file>