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«Точки роста»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горельско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Развитие кормовой базы, организация перерабатывающих производств сельскохозяйственной продукции </w:t>
      </w:r>
      <w:r>
        <w:rPr>
          <w:sz w:val="28"/>
          <w:szCs w:val="28"/>
        </w:rPr>
        <w:t>(зерно, молоко, мяс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– одна из основных отраслей экономики Погорельского сельсовета, сельскохозяйственным производством заняты 2 производственных отделения агрофирмы Осинцево, 6 крестьянско-фермерских хозяйства и   137 личных подсобных хозяйств населения. </w:t>
      </w:r>
    </w:p>
    <w:p>
      <w:pPr>
        <w:pStyle w:val="Normal"/>
        <w:ind w:left="1" w:firstLine="707"/>
        <w:jc w:val="both"/>
        <w:rPr/>
      </w:pPr>
      <w:r>
        <w:rPr>
          <w:sz w:val="28"/>
          <w:szCs w:val="28"/>
        </w:rPr>
        <w:t xml:space="preserve">Вопросы развития сельского хозяйства, сохранения сельского образа жизни находятся под пристальным вниманием органов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евная площадь 2010 года по сельсовету  составляет 1,856 тыс.га, из них яровой сев произведен на 1,856 тыс. га.  Валовой сбор зерна составил в 2010 году 2730 тонн, урожайность – 14,4 ц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головье крупного рогатого скота во всех категориях хозяйств сократилось на 420 голов. Поголовье коров сократилось почти вдво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всеми категориями хозяйств составило за 2010 год 0,563 тыс.тонн, что составило 96 % к уровню соответствующего периода прошлого года. В структуре производства на сельскохозяйственные предприятия  производство молока – 0%, так как на территории Погорельского сельсовета ООО агрофирма Осинцево молочное стадо не содерж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мяса всеми категориями хозяйств в отчетном периоде составил 0,2975 тыс.тонн – 94 % к уровню соответствующего периода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работка молока  на территории Погорельского сельсовета отсутству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переработке мяса также нет. Сельхозтоваропроизводители сдают продукцию на мясокомбинаты Венгеровского, Татарского и Чистоозерного рай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28:00Z</dcterms:created>
  <dc:creator>User</dc:creator>
  <dc:description/>
  <cp:keywords/>
  <dc:language>en-US</dc:language>
  <cp:lastModifiedBy>User</cp:lastModifiedBy>
  <cp:lastPrinted>2011-04-14T17:10:00Z</cp:lastPrinted>
  <dcterms:modified xsi:type="dcterms:W3CDTF">2011-04-14T10:11:00Z</dcterms:modified>
  <cp:revision>8</cp:revision>
  <dc:subject/>
  <dc:title/>
</cp:coreProperties>
</file>