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  <w:szCs w:val="52"/>
        </w:rPr>
        <w:t xml:space="preserve">4. Долгосрочный план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Погорельского сельсовета на 2011-2020 годы</w:t>
      </w:r>
    </w:p>
    <w:p>
      <w:pPr>
        <w:pStyle w:val="Style16"/>
        <w:widowControl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Style16"/>
        <w:widowControl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сновные проблемы экономики и социальной сферы Погорельского 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проблема, препятствующая реализации выбранных стратегических целей и приоритетов, и определяющая характер будущих состояний и позиции сельсовета– это низкая социально-экономическая привлекательность поселения для размещения конкурентоспособных факторов производства (труд, капитал, технологии). В свою очередь, это является базовым ограничением  для достижения высоких и стабильных темпов роста, уровень и качественные характеристики которого обеспечивали бы лидирующие параметры экономического, социального и экологического развития. Погорельский сельсовет проигрывают конкурентную борьбу за следующие государственные ресурс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, кредиты, инвестиции и другие финансовые ресурсы из федераль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льготы, государственные заказы для сельскохозяйственных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ы и безвозмездные гранты на развитие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проблем будет осуществляться через реализацию комплексных программ социально-экономического развития Погорельского сельсовета . В настоящее время выделены основные текущие проблемы, определяющие уровень привлекательности поселения для потенциальных инвесторов, квалифицированных и молодых специалистов. Ряд из них своими корнями уходят к периоду плановой экономики. Прежде всего, э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изкая производительность труда в сельском хозяйств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азвитие соци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сокая официальная заработная плата у большого количества работающих в отраслях эконом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жил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е издержки обслуживания в жилищно-коммунальном хозяйств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90-е годы к ним добавились новый ряд проб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контролируемый рост цен и тариф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гарантированных государственных заказов на сельскохозяйственную продук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работ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е ставки по кредитам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 Основные цели и задачи комплексного социально-экономического развития Погорельского сельсовета на долгосрочную перспекти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е проведенной оценки социально-экономического развития муниципального образования за период 2006-2009 годы, анализа основных проблем и с учетом резервов социально-экономического развития перед Погорельским сельсоветом в долгосрочной перспективе стоят следующие цели и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jc w:val="both"/>
        <w:rPr/>
      </w:pPr>
      <w:r>
        <w:rPr>
          <w:b/>
          <w:sz w:val="28"/>
          <w:szCs w:val="28"/>
        </w:rPr>
        <w:t xml:space="preserve">Генеральной стратегической целью </w:t>
      </w:r>
      <w:r>
        <w:rPr>
          <w:bCs/>
          <w:sz w:val="28"/>
          <w:szCs w:val="28"/>
        </w:rPr>
        <w:t>социально-экономического</w:t>
      </w:r>
      <w:r>
        <w:rPr>
          <w:sz w:val="28"/>
          <w:szCs w:val="28"/>
        </w:rPr>
        <w:t xml:space="preserve"> развития Погорельского сельсовета  является повышение уровня жизни населения поселения и приближение к </w:t>
      </w:r>
      <w:r>
        <w:rPr>
          <w:color w:val="000000"/>
          <w:sz w:val="28"/>
          <w:szCs w:val="28"/>
        </w:rPr>
        <w:t>среднерайонным</w:t>
      </w:r>
      <w:r>
        <w:rPr>
          <w:sz w:val="28"/>
          <w:szCs w:val="28"/>
        </w:rPr>
        <w:t xml:space="preserve"> нормативам, создание благоприятной среды проживания, содействие социально-экономическому развитию Погорельского сельсовета и приближение к уровню устойчивых саморазвивающихся территор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  <w:bCs/>
          <w:sz w:val="28"/>
          <w:szCs w:val="28"/>
        </w:rPr>
        <w:t>4.2.1. Социальные цели и задачи пла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  <w:sz w:val="28"/>
          <w:szCs w:val="28"/>
        </w:rPr>
        <w:t>4.2.1.1. Демография и уровень жизни насел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 – увеличение численности населения сельсове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т уровня жизни, доходов населения, формирование развитого рынка социальных услуг и обеспечение их доступности для жителей поселения, повышение эффективности и качества предоставления социальных услуг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по повышению рождаемости, улучшению репродуктивного здоровья населения, в первую очередь женщин и новорожденных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создание для жителей сельсовета условий для эффективной трудовой занятости и развития предпринимательской инициатив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оста среднедушевых доходов населения на основе роста экономики и повышения заработной платы работников, как основной составляющей доходо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адресной социальной помощи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го обслуживания семьи и дете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ы социальной защиты пожилых граждан и инвалид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  <w:sz w:val="28"/>
          <w:szCs w:val="28"/>
        </w:rPr>
        <w:t>4.2.1.2. Здоровье насе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сохранение и улучшение здоровья людей, стабилизация медико-демографической ситуации в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оказания медицинской помощи больным;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41"/>
        <w:rPr/>
      </w:pPr>
      <w:r>
        <w:rPr>
          <w:b/>
          <w:sz w:val="28"/>
          <w:szCs w:val="28"/>
        </w:rPr>
        <w:t>4.2.1.3. Образовани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обеспечение гарантий прав населения на получение качественного образования, отвечающего потребностям личности, общества и госуда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чи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е образование</w:t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</w:rPr>
        <w:t>- сохранения и укрепления здоровья обучающихся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общего образования детей;</w:t>
      </w:r>
    </w:p>
    <w:p>
      <w:pPr>
        <w:pStyle w:val="Normal"/>
        <w:ind w:firstLine="741"/>
        <w:jc w:val="both"/>
        <w:rPr/>
      </w:pPr>
      <w:r>
        <w:rPr>
          <w:color w:val="000000"/>
          <w:sz w:val="28"/>
          <w:szCs w:val="28"/>
        </w:rPr>
        <w:t>- профилактика безнадзорности, правонарушений, противодействия распространению алкоголизма, наркотических средств и табакокурения среди обучающихся;</w:t>
      </w:r>
    </w:p>
    <w:p>
      <w:pPr>
        <w:pStyle w:val="Normal"/>
        <w:ind w:firstLine="7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ание патриотизма, гражданственности, повышение нравственности подрастающего поко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2.1.4. Культура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сохранение и развитие культурного потенциала и культурного наследи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поддержка народного творчества, традиционных художественных ремесел и культурно - досуговой деятельности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ессионального искусства, поддержка молодых дарований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укрепление материально- технической базы учреждения культуры за счет приобретения современного светового и звукового оборудования, музыкальных инструментов;</w:t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bCs/>
          <w:sz w:val="28"/>
          <w:szCs w:val="28"/>
        </w:rPr>
        <w:t>4.2.1.5. Физическая культура и спорт</w:t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повышение уровня здоровья и формирование здорового образа жизни средствами физической культуры и спорт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>- развитие массовой физической культуры и спорта, формирование ценностей здоровья и здорового образа жизни, развитие и привлечение детей, подростков и молодежи к занятиям физической культурой и спортом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bCs/>
          <w:sz w:val="28"/>
          <w:szCs w:val="28"/>
        </w:rPr>
        <w:t>4.2.1.6. Обеспечение законности и правопорядка</w:t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поселе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системы профилактических мер по устранению причин и условий совершения преступлен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целевых мероприятий по предупреждению и пресечению экономической и бытовой преступности, преступности среди несовершеннолетних, распространению наркомании и пьянства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инятие комплексных мер по усилению охраны систем жизнеобеспечения, по противодействию терроризму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bCs/>
          <w:sz w:val="28"/>
          <w:szCs w:val="28"/>
        </w:rPr>
        <w:t>4.2.1.7. Средства массовой информации</w:t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информирование жителей сельсовета об общественно-политической жизни в поселении, по подготовке и принятию управленческих решений, доведение до общественности социально-экономических последствий принятых решений и предпринятых действ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тиражных показателей местного печатного издания «Информационный бюллетень»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1.8. Труд и занятость </w:t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развитие и эффективное использование трудового потенциала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уровня занятости населения, сокращения уровня безработиц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силение трудовой мотивации учащейся и незанятой молодежи, трудоустройство несовершеннолетних в летний период;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bCs/>
          <w:sz w:val="28"/>
          <w:szCs w:val="28"/>
        </w:rPr>
        <w:t>4.2.1.9. Жилищно-коммунальн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улучшение качества жилищно-коммунальных услуг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дресной защиты населения при оплате жилищно-коммунальных услуг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адресного предоставления льгот и субсидий за оказанные жилищно-коммунальные услуги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вода предприятий ЖКХ на режим безубыточного функционирования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bCs/>
          <w:sz w:val="28"/>
          <w:szCs w:val="28"/>
        </w:rPr>
        <w:t>4.2.2. Экономические цели и задачи плана</w:t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bCs/>
          <w:sz w:val="28"/>
          <w:szCs w:val="28"/>
        </w:rPr>
        <w:t>4.2.2.1. Повышение использования потенциала сельскохозяйственного производства</w:t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стабильное, устойчивое развитие сельского хозяйств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личных подсобных хозяйств, обеспечение их молодняком скота, кормами, развитие сети заготовительных пункто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.2.2. Расширение малого бизнеса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- усиление роли малого бизнеса в социально-экономическом развитии .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алого бизнеса к реализации муниципальных заказов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одготовке и повышении квалификации специалистов сферы малого бизнес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bCs/>
          <w:sz w:val="28"/>
          <w:szCs w:val="28"/>
        </w:rPr>
        <w:t>4.2.2.3. Развитие потребительского рынка товаров и услуг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– обеспечение удовлетворения потребностей населения в товарах и услугах, увеличение налогооблагаемой базы местного бюджета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и укрепления торговой сети в селах, в том числе мал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потребительской кооп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защиты прав потребителей, внедрение систем контроля качества товаров, поступающих в розничную торговую сеть, гарантирующих покупателям право на качественные това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содействия развитию сферы услуг, в том числе бытов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Ресурсы длительного пользования и резервы социально-экономического развития Погорельского сельсов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личие свободных земельных ресурсов, пригодных для развития сельского хозяй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личие свободных трудовых ресур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озможность кооперации с другими территор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4. Основные элементы механизма </w:t>
      </w:r>
      <w:r>
        <w:rPr>
          <w:b/>
          <w:bCs/>
          <w:sz w:val="28"/>
          <w:szCs w:val="28"/>
        </w:rPr>
        <w:t>реализации долгосрочного плана социально-экономического развития Погорельского сельсовета  на долгосрочную перспективу (2011-2020 годы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 реализации долгосрочного плана социально-экономического развития представляет собой скоординированные по срокам и направлениям деятельности исполнителей конкретных мероприятий, ведущих к достижению намеченных результат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исполнителями долгосрочного плана является администрация сельсовета, предприятия и организации, население Погорельского сельсове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рядок финансирования программных мероприятий составлен в рамках действующих законов и цен, целевых программ, определяется в соответствии с нормативно-правовыми актами Правительства Российской Федерации, Новосибирской области, </w:t>
      </w:r>
      <w:r>
        <w:rPr>
          <w:bCs/>
          <w:color w:val="000000"/>
          <w:sz w:val="28"/>
          <w:szCs w:val="28"/>
        </w:rPr>
        <w:t>Чановского района 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а местного самоуправл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ходе рассмотрения вопросов финансирования мероприятий плана в каждом последующем финансовом году предполагается учитывать результаты мониторинга и оценки эффективности выполнения исполнителями мероприятий программы в отчетном году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остижение механизмов реализации долгосрочного плана социально-экономического развития Погорельского сельсовета на 2011-2020 годы обеспечивае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м эффективных стимулов к высокопроизводительному труду, и, прежде всего, у молодеж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м условий роста реальных доходов личных подсобных хозяйств при существенном снижении доли населения с доходами ниже прожиточного минимума. Доходы должны обеспечить уровень благосостояния, необходимый для воспроизводства физически и социально качественных человеческих ресурсов;</w:t>
      </w:r>
    </w:p>
    <w:p>
      <w:pPr>
        <w:pStyle w:val="Normal"/>
        <w:spacing w:lineRule="auto" w:line="232"/>
        <w:ind w:left="74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left="74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2"/>
        <w:ind w:left="741" w:firstLine="709"/>
        <w:jc w:val="center"/>
        <w:rPr/>
      </w:pPr>
      <w:r>
        <w:rPr>
          <w:b/>
          <w:bCs/>
          <w:sz w:val="28"/>
          <w:szCs w:val="28"/>
        </w:rPr>
        <w:t>4.5. Основные индикаторы социально-экономического развития Погорельского сельсовета на долгосрочную перспективу.</w:t>
      </w:r>
    </w:p>
    <w:p>
      <w:pPr>
        <w:pStyle w:val="Normal"/>
        <w:spacing w:lineRule="auto" w:line="232"/>
        <w:ind w:left="74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624"/>
        <w:gridCol w:w="1155"/>
        <w:gridCol w:w="1126"/>
        <w:gridCol w:w="961"/>
        <w:gridCol w:w="1126"/>
        <w:gridCol w:w="961"/>
        <w:gridCol w:w="1126"/>
        <w:gridCol w:w="961"/>
      </w:tblGrid>
      <w:tr>
        <w:trPr>
          <w:tblHeader w:val="true"/>
          <w:trHeight w:val="23" w:hRule="atLeast"/>
        </w:trPr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азвития райо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фак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blHeader w:val="true"/>
          <w:trHeight w:val="23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20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200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2009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бъем продукции сельского хозяйства в хозяйствах всех категор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чел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25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1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9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49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сбор зерновых и зернобобовых культур во всех категориях хозяйст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онн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зерновых и зернобобовых культур во всех категориях хозяйст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/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общей площад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общей площад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, включая общественное питани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чел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67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 душу насе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чел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0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за счет всех источников финансирова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на душу насе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/чел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предприят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2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,9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3,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,2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0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2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аемость на 1000 населен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28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6.  Мониторинг хода реализации долгосрочного плана социально-экономического развития Погорельского сельсовета</w:t>
      </w:r>
    </w:p>
    <w:p>
      <w:pPr>
        <w:pStyle w:val="Normal"/>
        <w:ind w:firstLine="74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долгосрочного плана социально-экономического развития Погорельского сельсовета проводится с целью разработки управленческих решений по коррекции стратегии развития поселения и самого плана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 хода реализации долгосрочного плана социально-экономического развития Погорельского сельсовета осуществляется администрацией Погорель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проводится посредством </w:t>
      </w:r>
      <w:r>
        <w:rPr>
          <w:iCs/>
          <w:sz w:val="28"/>
          <w:szCs w:val="28"/>
        </w:rPr>
        <w:t>сбора, анализа, обобщения и публикации основных показателей социально-экономического развития поселения, характеризующих достижение основных целей комплексной программы в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хода реализации долгосрочного плана социально-экономического развития проводится ежегод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го мониторинга проводится корректировка показателей долгосрочного плана социально-экономического развития Погорель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ежегодного мониторинга рассматриваются на сессии Совета депутатов Погорельского сельсовета, выносятся на публичные слушания, публикуются в местном печатном издании «Информационный бюллете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31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53:00Z</dcterms:created>
  <dc:creator>User</dc:creator>
  <dc:description/>
  <cp:keywords/>
  <dc:language>en-US</dc:language>
  <cp:lastModifiedBy>Admin</cp:lastModifiedBy>
  <cp:lastPrinted>2011-04-14T17:46:00Z</cp:lastPrinted>
  <dcterms:modified xsi:type="dcterms:W3CDTF">2011-10-21T08:01:00Z</dcterms:modified>
  <cp:revision>13</cp:revision>
  <dc:subject/>
  <dc:title>4</dc:title>
</cp:coreProperties>
</file>