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6"/>
        <w:pBdr>
          <w:left w:val="nil"/>
          <w:bottom w:val="nil"/>
        </w:pBdr>
        <w:spacing w:lineRule="auto" w:line="228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.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аспор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горельского сельсов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341"/>
        <w:gridCol w:w="2065"/>
        <w:gridCol w:w="1157"/>
        <w:gridCol w:w="1128"/>
      </w:tblGrid>
      <w:tr>
        <w:trPr>
          <w:tblHeader w:val="true"/>
          <w:trHeight w:val="2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район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е сведения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оселения от районного центр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491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оселения от ближайшей ж/д станци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оселения от областного центра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ных пунктов, входящих в состав  сельсовет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ных пунктов с численностью населения менее 100 человек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 по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1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территории  сельсовета – всего,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площади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мли жилой застройк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ли особо охраняемых территорий и объекто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ли лесного фонд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ли водного фонд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66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7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мли рекреационного назнач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земель  по формам собственности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площадь земельных участков поселения, находящихся в муниципальной собственности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9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собственности муниципального по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0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собственности поселени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 сельсовет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оянного населения (на начало года) – всего,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возрасте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1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0-6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2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6-18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3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удоспособном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4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арше трудоспособно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5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6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одившихс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7. 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мерши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8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прирост (+), убыль (-)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9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грационный прирост (+), убыль (-)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ость гражданских инициати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щественных и некоммерческих организаций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 и резервы экономического развит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застроенные территории в целом по поселению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1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строенные территории –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70,5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емли, пригодные для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лищного строительств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70,5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70,5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3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4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игодные для организации рекреационных зон, заказнико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ресурс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нято в экономик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видам деятельности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3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сельское хозяйство, охота и лесное хозяйств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4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рыболовство, рыбоводств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обыча полезных ископаемы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6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обрабатывающие производства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7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производство и распределение электроэнергии, газа и вод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8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строительств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9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0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гостиницы и ресторан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1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транспорт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2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вязь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3 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финансовая деятельность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4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перации с недвижимым имуществом, аренда и предоставление услуг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6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бразовани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7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здравоохранение и предоставление социальных услуг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7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редоставление прочих коммунальных, социальных и персональных услуг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8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щей численности занятых в экономике - занято в бюджетной сфере                                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19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ые в домашнем хозяйстве производством товаров и услуг для реализаци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только ЛП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только ЛПХ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количества занятых  в экономике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0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няты на малых предприятия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1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дивидуальные предпринимател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2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официально зарегистрированных безработны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2.23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, от трудоспособного населения в трудоспособном возраст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3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 имущество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недвижимого имущества, находящегося в собственности  по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56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 земельных участко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3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 нежилых помещений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муниципального  жилищного фонд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56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общей площади  передано в аренду -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 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тавка арендной платы по договорам аренды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6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  земельных участко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7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-  нежилых помещений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/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8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ировано жиль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9.  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ставленных на продажу земельных участко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0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 том числе под строительств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из них - под жилищное строительств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6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7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из них - под жилищное строительств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8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9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упления от продажи земельных участков– всего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0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1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ее -  сданной в аренду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2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3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за земли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4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сдачи в аренду имущества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муниципального нежилого фонда, оборудованная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5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одопроводом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6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нализацие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7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ентральным отоплением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28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азом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ий потенциал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сть (добывающие и обрабатывающие производства, производство и распределение электроэнергии, газа и воды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.1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предприятий, всего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.2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жено товаров собственного производства, выполнено работ и услуг собственными силами по основным видам экономической деятельност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.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льское хозяйство                         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1.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хозяйств, всего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                          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ельскохозяйственных организаций      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естьянских (фермерских) хозяйств      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личных подсобных хозяйств                                  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гружено товаров собственного производства, выполнено работ и услуг по "чистым" видам  сельскохозяйственной деятельности  (валовая продукция сельского хозяйства) во всех категориях хозяйств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7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2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6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7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ой сбор зерновых и зернобобовых культур (в весе после доработки), все категории хозяйст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8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том числе в сельскохозяйственных организация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9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жайность зерновых и зернобобовых культур  (в весе после доработки), все категории хозяйст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10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(в живом весе), все категории хозяйств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1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 том числе в сельскохозяйственных организациях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1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 крестьянских (фермерских) хозяйства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1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 личных подсобных хозяйствах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1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лока, все категории хозяйст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6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15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 том числе в сельскохозяйственных организациях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16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 крестьянских (фермерских) хозяйства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17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 личных подсобных хозяйствах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18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й молока на 1 корову в сельхозорганизация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19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яиц в сельхозорганизация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у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20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тофеля, все категории хозяйст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вощей, все категории хозяйст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и инвестици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3.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ружено работ и услуг собственными силами предприятий и организаций по  виду деятельности «строительство», включая СМР, выполненные хозспособом,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3.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3.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за счет всех источников финансирования,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3.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3.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инвестиции за счет бюджетных средст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3.6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возка грузов и пассажиров автомобильным транспортом общего пользования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4.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езено грузов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4.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езено пассажиро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пасс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ительский рынок и услуг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5.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 розничной торговли, включая общественное питание,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5.3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е точки, включая общепит -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,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5.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. м,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5.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чных мес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5.6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е услуги, оказанные  населению,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1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5.7.  </w:t>
            </w:r>
          </w:p>
        </w:tc>
        <w:tc>
          <w:tcPr>
            <w:tcW w:w="434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6.</w:t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6.1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лых предприятий, численность занятых</w:t>
            </w:r>
          </w:p>
        </w:tc>
        <w:tc>
          <w:tcPr>
            <w:tcW w:w="20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6.2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на малых предприятиях</w:t>
            </w:r>
          </w:p>
        </w:tc>
        <w:tc>
          <w:tcPr>
            <w:tcW w:w="2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6.3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6.4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организаций</w:t>
            </w:r>
          </w:p>
        </w:tc>
        <w:tc>
          <w:tcPr>
            <w:tcW w:w="2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5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2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6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оборота малых предприятий в общем объеме оборота всех организаций</w:t>
            </w:r>
          </w:p>
        </w:tc>
        <w:tc>
          <w:tcPr>
            <w:tcW w:w="2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7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ь прибыльных предприятий - всего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видам деятельности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7.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добывающие и обрабатывающие производства, производство и распределение электроэнергии, газа и вод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7.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сельское хозяйств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7.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анспорт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7.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ЖК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8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вартирных телефонных аппаратов сети общего пользования или имеющих на нее выход в расчете на 1000 человек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9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аселения, имеющего доступ для приема ТВ-программ региональных ТРК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ое обустройств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г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автомобильных дорог общего пользования –всего,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2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дорог с твердым покрытием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автомобильных дорог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/кв. 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скусственных сооружений (мосты, трубы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технических средств, регулирующих дорожное движение (светофорные объекты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.6 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свещенных улиц в общей протяженности улиц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школьных образовательных учреждений (ДОУ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3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посещающих ДОУ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4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детей местами в дошкольных образовательных учреждения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 на 100 детей дошкольного возрас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5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общеобразовательных учреждени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6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7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посещающих  общеобразовательные учрежд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8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местами в  общеобразовательных учреждения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 на 100 детей школьного возрас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9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наполняемость классов в общеобразовательных учреждения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0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реждений дополнительного образования (УДО) (образовательных, музыкальных, художественных, спортивных,, технических и др.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3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 6-18 лет, посещающих УД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14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численных учащихся, не получивших основного общего образования (9 классов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1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совместительства учителей в дневных общеобразовательных учреждениях (отношение штатных должностей к занятым должностям)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16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административно-управленческого, учебно-вспомогательного, младшего обслуживающего персонала  на 1 учителя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17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ителей пенсионного возраста в общеобразовательных учреждения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18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общеобразовательных учреждений, поступивших в учреждения начального, среднего и высшего профессионального образ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2.19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щеобразовательных учреждений с водопроводом, канализацией и отоплением в общей численности ОУ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е  образовани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 в образовательных  учреждениях начального профессионального  образ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3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реподавателей  в образовательных  учреждениях начального профессионального  образ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4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5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 в образовательных  учреждениях среднего профессионального  образ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6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реподавателей в образовательных  учреждениях среднего профессионального  образ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7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ст  в  учреждениях высшего  профессионального  образ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8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 в образовательных  учреждениях высшего профессионального  образ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9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реподавателей  в образовательных  учреждениях высшего профессионального  образ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1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здравоохран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2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ьниц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в смену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6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анатории,  санатории-профилактори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7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8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здоровленных за год (с учетом курсовок)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9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ольничных коек  на 1000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10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сещений в поликлинике на 1 жител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11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рачей на 1000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1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реднего медицинского персонала на 1000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1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тей, умерших в возрасте до 1 год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 родившихся живым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14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смертность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 тыс. чел. родившихся живым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15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совместительства врачей в  учреждениях здравоохранения (отношение занятых врачебных должностей к количеству физических лиц)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16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аттестованных врачей к общему количеству враче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17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овместительства среднего медицинского персонала в  учреждениях здравоохранения (отношение занятых должностей медперсоналом  к количеству физических лиц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18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щаемость в скорую медицинскую помощь на 1000 жителе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19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щей заболеваемости населения на 1000 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20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состоящих на учете по поводу:   - токсикомании, наркомании,                               - алкоголизма на 10 тыс. жителе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21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с первичной инвалидностью в расчете на 10 тыс. жителе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22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радавших при несчастных случаях на производстве с потерей трудоспособности на 1 рабочий день и более в расчете на 1000 чел. среднесписочной численности работающи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23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спитализации на 1000 жителе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24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диспансерным наблюдением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25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ия профилактическими осмотрам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26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, охват работающего населения профилактическими осмотрам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27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 населения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4.28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тность населения -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 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29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аселения трудоспособного возраст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" -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5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а, культур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1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портсооружени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3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портивные комплекс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4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адион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,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5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чных мес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6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лавательные бассейн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7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8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портивные залы, включая школьны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9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хоккейные коробк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10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олейбольные, баскетбольные площадк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11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утбольные пол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1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стников спортивных формирований -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1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штатных  физкультурных работнико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1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общедоступных библиотек, число книговыдач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15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экз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5.16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реждений  культурно-досугового типа, количество мест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17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18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участников клубных формирований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19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иноустановок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20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музее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2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строенных мест массового отдыха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2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23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дополнительного образования детей в сфере культуры (детских музыкальных и художественных школ и школ искусс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5.24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учащихся  в учреждениях дополнительного образования детей в сфере культуры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защита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тегориям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2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жилые граждан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3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валид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4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ети-инвалид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5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теран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6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алоимущие граждан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7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ающиеся в обслуживании на дому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8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, </w:t>
            </w:r>
            <w:r>
              <w:rPr>
                <w:b/>
                <w:bCs/>
              </w:rPr>
              <w:t xml:space="preserve">воспользовавшееся правом </w:t>
            </w:r>
            <w:r>
              <w:rPr/>
              <w:t xml:space="preserve">на льготный проезд на автомобильном транспорте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9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населения, состоящего на учете в органах и учреждениях социальной защиты, к общей численности населения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10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получающего меры социальной поддержки, всего (с учетом федерального и областного регистров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1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12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т социальной помощи на 1 получател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6.13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реждений социального обслуживания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6.14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6.15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тационарных учреждений социального обслуживания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6.16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17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обслуживанию дете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18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19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обслуживанию пожилых людей и инвалидо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20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2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тников в органах и учреждениях социальной защиты (с учетом фактически занятых штатных единиц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2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состоящего на учете в органах и учреждениях социальной защиты, приходящегося  на 1 работник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2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граждан, получающих социальные услуги на дому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2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2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е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26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валидов с психоневрологическими заболеваниям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семей "группы риска", состоящих на учете в органах социальной защит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6.27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них дете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28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6.29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6.30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специальных жилых домо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3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3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оличество проживающих в них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33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омов с жильем социального использ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34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 соц.использ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6.35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оличество проживающих в них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 в целом по сельсовету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1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жилищного фонда - 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2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лощадь муниципального жилищного фонда - 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. 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9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ветхого и аварийного муниципального жилищного фонд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4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емей, состоящих на учете для получения жилья, на конец год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5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молодые семь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6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7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жилых домов за счет всех источников финансир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 общей площад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8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 общей площад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9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жилья на 1 человека в год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 общей площади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7.10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1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получивших субсидии на оплату ЖКУ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1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величина субсидии на оплату ЖКУ (на семью в месяц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1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линий электропередач -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1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ление электроэнергии объектами за год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Вт.час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1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источников теплоснабжения - всего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16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централизованных источников теплоснабжения-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кал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17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пущено тепловой энергии за год - всего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18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щено воды всем потребителям -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куб.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19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уличной газовой сет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20. </w:t>
            </w:r>
          </w:p>
        </w:tc>
        <w:tc>
          <w:tcPr>
            <w:tcW w:w="4341" w:type="dxa"/>
            <w:tcBorders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вод газовых сетей</w:t>
            </w:r>
          </w:p>
        </w:tc>
        <w:tc>
          <w:tcPr>
            <w:tcW w:w="2065" w:type="dxa"/>
            <w:tcBorders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21. </w:t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тепловых сетей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22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уждающихся в замен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23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водопроводных сете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24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уждающихся в замен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.25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канализационных сете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6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нуждающихся в замен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7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ищного фонда, оборудованного всеми видами благоустройств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жилого фонда, оборудованная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8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одопроводом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29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канализацие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30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центральным отоплением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7.3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азом (баллон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4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жизнедеятельност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1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криминогенности (число зарегистрированных преступлений на 100 тыс. чел.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2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авонарушений, совершенных несовершеннолетними, в общем объеме преступлени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3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острадавших  в ДТП  (погибло, раненых, тяжело раненых) в расчете на 10 тыс. человек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4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 при пожарах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росы от стационарных источников в расчете на 1 жител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ые номинальные денежные доходы на душу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9,96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2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ые номинальные денежные доходы на душу населения в соотношении со среднегодовой величиной прожиточного минимума в расчете на душу населе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2,3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4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в соотношении со среднегодовой  величиной прожиточного минимума трудоспособного населения област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5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роченная задолженность по выдаче средств на заработную плату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6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 предыдущему году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7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 месячному фонду заработной платы предприятий и организаций, имеющих задолженность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ая нагрузка на граждан (отношение суммы земельного налога и на лога на имущество физических лиц, рассчитанного на душу населения к среднемесячным номинальным денежным доходам на душу населения)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  сельсовета (консолидированный)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местного  бюджета – 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7,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1.1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собственные доходы местного бюджета, включая все мужбюджетные трансферты за исключением субвенци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92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1.2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лог на доходы физических лиц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3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емельный налог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1.4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алог на имущество организаций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.5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алог на имущество физических лиц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1.6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7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местного  бюджета –  всег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4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1,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на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2.1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щегосударственные вопрос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,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2.2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циональную экономику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,8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2.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лищно-коммунальное   хозяйство, включая благоустройство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,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2.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храну окружающей среды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2.5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разовани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2.6. 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ультуру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,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2.7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инематографию  и средства массовой  информации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2.8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дравоохранени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2.9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зкультуру и спорт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2.10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оциальную политику 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2.11.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храну общественного порядк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3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(-), профицит (+) местного бюджета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2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6,5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4.  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: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4</w:t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1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муниципальные внутренние заимствования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2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заключение кредитных соглашений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3.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иное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basedOn w:val="Style6"/>
    <w:qFormat/>
    <w:rPr>
      <w:sz w:val="28"/>
      <w:lang w:val="ru-RU" w:bidi="ar-SA"/>
    </w:rPr>
  </w:style>
  <w:style w:type="character" w:styleId="5">
    <w:name w:val="Заголовок 5 Знак"/>
    <w:basedOn w:val="Style6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6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6"/>
    <w:qFormat/>
    <w:rPr>
      <w:b/>
      <w:sz w:val="28"/>
      <w:lang w:val="ru-RU" w:bidi="ar-SA"/>
    </w:rPr>
  </w:style>
  <w:style w:type="character" w:styleId="8">
    <w:name w:val="Заголовок 8 Знак"/>
    <w:basedOn w:val="Style6"/>
    <w:qFormat/>
    <w:rPr>
      <w:b/>
      <w:bCs/>
      <w:sz w:val="28"/>
      <w:szCs w:val="24"/>
      <w:lang w:val="ru-RU" w:bidi="ar-SA"/>
    </w:rPr>
  </w:style>
  <w:style w:type="character" w:styleId="9">
    <w:name w:val="Заголовок 9 Знак"/>
    <w:basedOn w:val="Style6"/>
    <w:qFormat/>
    <w:rPr>
      <w:sz w:val="28"/>
      <w:lang w:val="ru-RU" w:bidi="ar-SA"/>
    </w:rPr>
  </w:style>
  <w:style w:type="character" w:styleId="Style7">
    <w:name w:val="Основной текст с отступом Знак"/>
    <w:basedOn w:val="Style6"/>
    <w:qFormat/>
    <w:rPr>
      <w:lang w:val="ru-RU" w:bidi="ar-SA"/>
    </w:rPr>
  </w:style>
  <w:style w:type="character" w:styleId="Style8">
    <w:name w:val="Название Знак"/>
    <w:basedOn w:val="Style6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"/>
    <w:basedOn w:val="Style6"/>
    <w:qFormat/>
    <w:rPr>
      <w:rFonts w:ascii="Arial" w:hAnsi="Arial" w:cs="Arial"/>
      <w:sz w:val="24"/>
      <w:szCs w:val="24"/>
      <w:lang w:val="ru-RU" w:bidi="ar-SA"/>
    </w:rPr>
  </w:style>
  <w:style w:type="character" w:styleId="Style9">
    <w:name w:val="Основной текст Знак"/>
    <w:basedOn w:val="Style6"/>
    <w:qFormat/>
    <w:rPr>
      <w:rFonts w:ascii="Arial" w:hAnsi="Arial" w:cs="Arial"/>
      <w:sz w:val="24"/>
      <w:szCs w:val="24"/>
      <w:lang w:val="ru-RU" w:bidi="ar-SA"/>
    </w:rPr>
  </w:style>
  <w:style w:type="character" w:styleId="Style10">
    <w:name w:val="Верхний колонтитул Знак"/>
    <w:basedOn w:val="Style6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6"/>
    <w:rPr/>
  </w:style>
  <w:style w:type="character" w:styleId="Style11">
    <w:name w:val="Подзаголовок Знак"/>
    <w:basedOn w:val="Style6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3">
    <w:name w:val="Основной текст с отступом 3 Знак"/>
    <w:basedOn w:val="Style6"/>
    <w:qFormat/>
    <w:rPr>
      <w:sz w:val="16"/>
      <w:szCs w:val="16"/>
      <w:lang w:val="ru-RU" w:bidi="ar-SA"/>
    </w:rPr>
  </w:style>
  <w:style w:type="character" w:styleId="Style12">
    <w:name w:val="Нижний колонтитул Знак"/>
    <w:basedOn w:val="Style6"/>
    <w:qFormat/>
    <w:rPr>
      <w:lang w:val="ru-RU" w:bidi="ar-SA"/>
    </w:rPr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basedOn w:val="Style6"/>
    <w:qFormat/>
    <w:rPr>
      <w:sz w:val="16"/>
      <w:szCs w:val="16"/>
      <w:lang w:val="ru-RU" w:bidi="ar-SA"/>
    </w:rPr>
  </w:style>
  <w:style w:type="character" w:styleId="22">
    <w:name w:val="Основной текст 2 Знак"/>
    <w:basedOn w:val="Style6"/>
    <w:qFormat/>
    <w:rPr>
      <w:color w:val="FF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4">
    <w:name w:val="Внутренний адрес"/>
    <w:basedOn w:val="Normal"/>
    <w:qFormat/>
    <w:pPr>
      <w:autoSpaceDE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Style15">
    <w:name w:val="черт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ТСТУП"/>
    <w:basedOn w:val="Style15"/>
    <w:qFormat/>
    <w:pPr>
      <w:numPr>
        <w:ilvl w:val="0"/>
        <w:numId w:val="0"/>
      </w:numPr>
      <w:ind w:firstLine="709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318"/>
      <w:jc w:val="both"/>
    </w:pPr>
    <w:rPr>
      <w:rFonts w:ascii="Arial" w:hAnsi="Arial" w:cs="Arial"/>
    </w:rPr>
  </w:style>
  <w:style w:type="paragraph" w:styleId="Style17">
    <w:name w:val="÷åðòà"/>
    <w:qFormat/>
    <w:pPr>
      <w:widowControl w:val="false"/>
      <w:tabs>
        <w:tab w:val="clear" w:pos="708"/>
        <w:tab w:val="left" w:pos="993" w:leader="none"/>
      </w:tabs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center"/>
    </w:pPr>
    <w:rPr>
      <w:sz w:val="30"/>
      <w:szCs w:val="30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8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3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/>
    <w:rPr>
      <w:color w:val="FF0000"/>
      <w:sz w:val="28"/>
      <w:szCs w:val="20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20">
    <w:name w:val="заг табл"/>
    <w:basedOn w:val="Normal"/>
    <w:qFormat/>
    <w:pPr>
      <w:autoSpaceDE w:val="false"/>
      <w:spacing w:lineRule="auto" w:line="288" w:before="0" w:after="240"/>
      <w:jc w:val="center"/>
    </w:pPr>
    <w:rPr>
      <w:rFonts w:ascii="Arial" w:hAnsi="Arial" w:cs="Arial"/>
      <w:b/>
      <w:bCs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35:00Z</dcterms:created>
  <dc:creator>User</dc:creator>
  <dc:description/>
  <cp:keywords/>
  <dc:language>en-US</dc:language>
  <cp:lastModifiedBy>User</cp:lastModifiedBy>
  <cp:lastPrinted>2011-04-14T17:07:00Z</cp:lastPrinted>
  <dcterms:modified xsi:type="dcterms:W3CDTF">2011-04-14T10:08:00Z</dcterms:modified>
  <cp:revision>8</cp:revision>
  <dc:subject/>
  <dc:title>Паспорт</dc:title>
</cp:coreProperties>
</file>