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комплексной программы </w:t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социально-экономического развития Погорельского сельсовета 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1"/>
        <w:gridCol w:w="1701"/>
        <w:gridCol w:w="1418"/>
        <w:gridCol w:w="1984"/>
        <w:gridCol w:w="2086"/>
        <w:gridCol w:w="41"/>
      </w:tblGrid>
      <w:tr>
        <w:trPr>
          <w:trHeight w:val="71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муниципального образования Погорель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Решение Совета депутатов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горельск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7.12.2006г.              №  61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Постановление  главы администрации МО Погорельского сельсовета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   28.12.2006г         №  5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вет  депутатов Погорельского сельсовета Чановского района Новосибирской обла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Администрация муниципального образования Погорельского сельсовета Чановского района Новосибирской </w:t>
            </w:r>
            <w:r>
              <w:rPr/>
              <w:t>области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0"/>
              </w:rPr>
              <w:t>Главная цель</w:t>
            </w:r>
            <w:r>
              <w:rPr>
                <w:szCs w:val="20"/>
              </w:rPr>
              <w:t>: Обеспечение роста благосостояния и качества жизни населения Погорельского сельсовета.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ли программы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.Обеспеченг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2.Создание условий для роста экономики за счет эффективного использования природного и производственного потенциала территории. Создание условий для привлечения инвестиций в развитие экономики по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3.Создание условий для развития сельскохозяйственного производств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4.Создание условий по увеличению налогового потенциала и росту собственных доходов местного бюджета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5.создание условий для качественного развития общественной инфраструктуры муниципального образования. Обеспечение устойчивого развития жилищно-коммунального хозяйства поселения на основе его последовательного реформирования,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вышения качества услуг, совершенствования тарифной политики и системы расчетов  за услуги ЖК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6.Обеспечение безопасности  жизнедеятельности граждан, укрепление правопорядка и усиление борьбы с преступностью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7.Совершенствование взаимодействия органов власти с населением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11-2020 годы</w:t>
              <w:br/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11–201</w:t>
            </w:r>
            <w:r>
              <w:rPr>
                <w:color w:val="000000"/>
                <w:szCs w:val="20"/>
              </w:rPr>
              <w:t>5</w:t>
            </w:r>
            <w:r>
              <w:rPr>
                <w:szCs w:val="20"/>
              </w:rPr>
              <w:t xml:space="preserve"> годы; 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– 201</w:t>
            </w:r>
            <w:r>
              <w:rPr>
                <w:color w:val="000000"/>
                <w:szCs w:val="20"/>
              </w:rPr>
              <w:t>6</w:t>
            </w:r>
            <w:r>
              <w:rPr>
                <w:szCs w:val="20"/>
              </w:rPr>
              <w:t>–2020 годы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Повышение эффективности сельскохозяйственног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роизводств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малых форм хозяйствова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 АПК. Развитие личных подсобных хозяйст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Содействие  трудоустройства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безработных через центр занят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Развитие коммунальной и дорожной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инфраструктур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малого предприниматель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Укрепление материально технической базы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ind w:left="360" w:hanging="0"/>
              <w:rPr>
                <w:szCs w:val="20"/>
              </w:rPr>
            </w:pPr>
            <w:r>
              <w:rPr>
                <w:szCs w:val="20"/>
              </w:rPr>
              <w:t>объектов культуры и развитие физкультуры и спорта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 xml:space="preserve">Объемы и источники </w:t>
            </w:r>
            <w:r>
              <w:rPr>
                <w:i w:val="false"/>
                <w:iCs w:val="false"/>
                <w:szCs w:val="20"/>
              </w:rPr>
              <w:br w:type="textWrapping" w:clear="all"/>
            </w:r>
            <w:r>
              <w:rPr>
                <w:i w:val="false"/>
                <w:iCs w:val="false"/>
                <w:szCs w:val="20"/>
              </w:rPr>
              <w:t xml:space="preserve">финансирования, тыс. рублей </w:t>
            </w:r>
          </w:p>
          <w:p>
            <w:pPr>
              <w:pStyle w:val="Normal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Cs w:val="20"/>
              </w:rPr>
              <w:t>2011-2020 гг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Cs w:val="20"/>
              </w:rPr>
            </w:pPr>
            <w:r>
              <w:rPr>
                <w:szCs w:val="20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1 -2015г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2016 –2020гг</w:t>
            </w:r>
          </w:p>
        </w:tc>
      </w:tr>
      <w:tr>
        <w:trPr>
          <w:trHeight w:val="565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63070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29070,2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34000,125</w:t>
            </w:r>
          </w:p>
        </w:tc>
      </w:tr>
      <w:tr>
        <w:trPr>
          <w:trHeight w:val="517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15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535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6200,0</w:t>
            </w:r>
          </w:p>
        </w:tc>
      </w:tr>
      <w:tr>
        <w:trPr>
          <w:trHeight w:val="511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Cs w:val="20"/>
              </w:rPr>
            </w:pPr>
            <w:r>
              <w:rPr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258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222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3600,0</w:t>
            </w:r>
          </w:p>
        </w:tc>
      </w:tr>
      <w:tr>
        <w:trPr>
          <w:trHeight w:val="535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257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1300,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14400,0</w:t>
            </w:r>
          </w:p>
        </w:tc>
      </w:tr>
      <w:tr>
        <w:trPr>
          <w:trHeight w:val="837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0,3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0,07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0,3</w:t>
            </w:r>
          </w:p>
        </w:tc>
      </w:tr>
      <w:tr>
        <w:trPr>
          <w:trHeight w:val="1247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рост благосостояния и качества жизни населения, увеличение денежных доходов насел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звитие сельскохозяйственного производства, рост объема производства сельскохозяйственн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звитие общественной инфраструк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езопасность жизнедеятельности граждан, укрепление правопорядк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Общее управление реализацией Программы возлагается на главу администрации    Погорельского сельсовет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0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5">
    <w:name w:val="Внутренний адрес"/>
    <w:basedOn w:val="Normal"/>
    <w:qFormat/>
    <w:pPr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2:23:00Z</dcterms:created>
  <dc:creator>User1111</dc:creator>
  <dc:description/>
  <cp:keywords/>
  <dc:language>en-US</dc:language>
  <cp:lastModifiedBy>User</cp:lastModifiedBy>
  <cp:lastPrinted>2007-08-16T12:42:00Z</cp:lastPrinted>
  <dcterms:modified xsi:type="dcterms:W3CDTF">2011-04-07T08:13:00Z</dcterms:modified>
  <cp:revision>10</cp:revision>
  <dc:subject/>
  <dc:title>Паспорт комплексной программы </dc:title>
</cp:coreProperties>
</file>